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4929257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630504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6441388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4262561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143692782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7642195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